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YP Mathematics Rubric Criterion D – Reflection in Mathematic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sessm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20"/>
          <w:u w:val="single"/>
        </w:rPr>
        <w:t>Stud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9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37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 Descriptor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ask Specific Clarific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ttempt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o explain whether his or her results make sense in the context of the problem. 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ttempts to describe </w:t>
            </w:r>
            <w:r>
              <w:rPr>
                <w:rFonts w:cs="Calibri" w:ascii="Calibri" w:hAnsi="Calibri"/>
                <w:sz w:val="22"/>
                <w:szCs w:val="22"/>
              </w:rPr>
              <w:t>the importance of his or her findings in connection to real life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rrectly but briefly explain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ether his or her results make sense in the context of the problem and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scribe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he importance of his or her findings in connection to real life. 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ttempts </w:t>
            </w:r>
            <w:r>
              <w:rPr>
                <w:rFonts w:cs="Calibri" w:ascii="Calibri" w:hAnsi="Calibri"/>
                <w:sz w:val="22"/>
                <w:szCs w:val="22"/>
              </w:rPr>
              <w:t>to justify the degree of accuracy of his or her results where appropriate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ritically explain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ether his or her results make sense in the context of the problem and provides 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tailed explanation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f the importance of his or her findings in connection to real life. 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ustifie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he degree of accuracy of his or her results where appropriate. The studen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uggests improvements </w:t>
            </w:r>
            <w:r>
              <w:rPr>
                <w:rFonts w:cs="Calibri" w:ascii="Calibri" w:hAnsi="Calibri"/>
                <w:sz w:val="22"/>
                <w:szCs w:val="22"/>
              </w:rPr>
              <w:t>to the method when necessary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56:00Z</dcterms:created>
  <dc:creator>Mark Patton</dc:creator>
  <dc:description/>
  <cp:keywords/>
  <dc:language>en-US</dc:language>
  <cp:lastModifiedBy>Simon Thauvette</cp:lastModifiedBy>
  <dcterms:modified xsi:type="dcterms:W3CDTF">2011-07-27T08:31:00Z</dcterms:modified>
  <cp:revision>8</cp:revision>
  <dc:subject/>
  <dc:title/>
</cp:coreProperties>
</file>